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80"/>
          <w:szCs w:val="80"/>
        </w:rPr>
      </w:pPr>
      <w:r>
        <w:rPr>
          <w:smallCaps/>
          <w:sz w:val="80"/>
          <w:szCs w:val="80"/>
        </w:rPr>
        <w:t>Castle Blackmoor</w:t>
      </w:r>
    </w:p>
    <w:p>
      <w:pPr>
        <w:pStyle w:val="Normal"/>
        <w:jc w:val="center"/>
        <w:rPr>
          <w:i/>
          <w:i/>
        </w:rPr>
      </w:pPr>
      <w:r>
        <w:rPr>
          <w:i/>
        </w:rPr>
        <w:t>The Alexandrian Key – Seed 1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LACKMOOR – LEVEL 1</w:t>
      </w:r>
    </w:p>
    <w:p>
      <w:pPr>
        <w:pStyle w:val="Normal"/>
        <w:rPr/>
      </w:pPr>
      <w:r>
        <w:rPr/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960"/>
        <w:gridCol w:w="4095"/>
        <w:gridCol w:w="5824"/>
      </w:tblGrid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EA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TEC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INTS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EATURES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EASURE / NOTES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ranc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Hobbits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ystal ball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eball thrower (plugged into a socket in the wall; recharges over 24 hours, but attacks “unauthorized personnel” (said in the Ancient tongue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 Swor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LACKMOOR – LEVEL 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960"/>
        <w:gridCol w:w="4095"/>
        <w:gridCol w:w="5824"/>
      </w:tblGrid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EA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TEC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INTS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EATURES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EASURE/NOTES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Dwarves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GP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Pixies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Giant Spiders, 13 Pixies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 potion, Armor +1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ying Machine (Small, AC 2, 3 HD)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 GP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LACKMOOR – LEVEL 3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960"/>
        <w:gridCol w:w="4095"/>
        <w:gridCol w:w="5824"/>
      </w:tblGrid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EA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TEC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INTS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EATURES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EASURE/NOTES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by Basilisk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000 GP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relion (Father and Cub)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ystal ball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relion Black Pudding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GP, mother of werelions in area 4, partially absorbed by black pudding, now a sentient amalgamation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Gargoyles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ed potion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host (Marcellius)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immer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Werelions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ion of speed, medical unit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Sword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LACKMOOR – LEVEL 4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960"/>
        <w:gridCol w:w="4095"/>
        <w:gridCol w:w="5824"/>
      </w:tblGrid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EA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TEC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INTS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EATURES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EASURE/NOTES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Lvl4 Fighting Men, 1 Lvl1 Fighting Man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00 GP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Lvl4 Fighting Man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Lvl4 Fighting Man, 1 Lvl3 Fighting Man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00 GP, sustenance potion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Lvl4 Fighting Men, 1 Lvl1 Fighting Man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Werelions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ll egg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 Elf/Fairy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ystal ball; they must live beyond a magic portal in this dead end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Tarns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oon Sword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ghting Machine (Medium, AC 4, 1 HD)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missing)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isibility potion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LACKMOOR – LEVEL 5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960"/>
        <w:gridCol w:w="4095"/>
        <w:gridCol w:w="5824"/>
      </w:tblGrid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EA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TEC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INTS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EATURES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EASURE/NOTES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Ents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Ogres, 1 Female Ogre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 Sword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ple Worm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Ogres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 Sword, spell egg, mercurial water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Ents, 5 Tarns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, 2 Nazgul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rog, Living Statue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arding (7000 GP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rog, Dragon, 9 Ents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 Worm (“Sinak”, flying)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Balrogs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arding (Grey Sword, 2 communicators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dless Baron, 2 Vampires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Nazguls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00 GP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LACKMOOR – LEVEL 6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960"/>
        <w:gridCol w:w="4095"/>
        <w:gridCol w:w="5824"/>
      </w:tblGrid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EA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TEC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INTS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EATURES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EASURE/NOTES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 Insect (“Silar”), 6 Ents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-Eating Seaweed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llow Sword, 10 magic arrows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Dragons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ed amulet, heroism amulet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rth Elemental, 13 Ents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Nazguls, 3 True Trolls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 strength potion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ir Elemental, 10 Nazguls, Dragon, True Troll 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00 GP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ple Worm, 9 Ents, True Troll, True Troll Child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corder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00 GP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Ents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00 GP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 w/pet Basilisk, 8 Nazguls, 11 Ogres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Ghouls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man control potion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e Elemental, 9 Gargoyles, 5 Nazguls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orehouse of normal items (3,000 GP value); one stepping into the fire elemental is cleansed by its fire (effect of a </w:t>
            </w:r>
            <w:r>
              <w:rPr>
                <w:i/>
              </w:rPr>
              <w:t>longevity</w:t>
            </w:r>
            <w:r>
              <w:rPr/>
              <w:t xml:space="preserve"> potion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ng Fire Elemental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en Slime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00 GP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LACKMOOR – LEVEL 7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960"/>
        <w:gridCol w:w="4095"/>
        <w:gridCol w:w="5824"/>
      </w:tblGrid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EA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TEC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INTS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EATURES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EASURE/NOTES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rog, Water Elemental, 17 Nazgul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rog, Vampire, Teleportation Machine (Small, AC 6, 2 HD), 9 Tarns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00 GP, invisibility potion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er Elemental (Green Slime), Giant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00 gp, bow +2; water Elemental is infused with green slime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 Gargoyles 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le in the floor leads to the Gargoyle Eyrie, from which all other gargoyles in the dungeon originate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Nazguls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risoned in a vault of black crystals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Living Statues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cil of the Gods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er Elemental, 2 Ents, 3 True Trolls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00 GP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Giants, 9 Werebears, 6 Nazguls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00 GP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00 GP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rog, Purple Worm, True Troll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 control potion; guarding (A Sword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eld +1, skimmer, speed potion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0 GP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Lvl7 Wizards, 5 Lvl1 Wizards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ple Sword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999999"/>
        <w:sz w:val="16"/>
        <w:szCs w:val="16"/>
      </w:rPr>
    </w:pPr>
    <w:r>
      <w:rPr>
        <w:color w:val="999999"/>
        <w:sz w:val="16"/>
        <w:szCs w:val="16"/>
      </w:rPr>
      <w:t>http://www.thealexandrian.net</w:t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4:44:00Z</dcterms:created>
  <dc:creator>Justin Alexander</dc:creator>
  <dc:description/>
  <cp:keywords/>
  <dc:language>en-US</dc:language>
  <cp:lastModifiedBy>Justin Alexander</cp:lastModifiedBy>
  <dcterms:modified xsi:type="dcterms:W3CDTF">2018-10-05T05:12:00Z</dcterms:modified>
  <cp:revision>3</cp:revision>
  <dc:subject/>
  <dc:title>CASTLE BLACKMOOR</dc:title>
</cp:coreProperties>
</file>