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80"/>
          <w:szCs w:val="80"/>
        </w:rPr>
      </w:pPr>
      <w:r>
        <w:rPr>
          <w:smallCaps/>
          <w:sz w:val="80"/>
          <w:szCs w:val="80"/>
        </w:rPr>
        <w:t>Castle Blackm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Alexandrian Key – Glendower Templa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1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 / 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ball throw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Swor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 potion, Armor +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mm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on of speed, medical unit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0 GP, sustenance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 egg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bal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oon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issing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y po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Sword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Sword, spell egg, mercurial wat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Sword, 10 magic arrow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amulet, heroism amulet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strength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order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control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house of normal items (3,000 GP valu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 GP, invisibility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, bow +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control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 +1, skimmer, speed po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 G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S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http://www.thealexandrian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03:00Z</dcterms:created>
  <dc:creator>Justin Alexander</dc:creator>
  <dc:description/>
  <cp:keywords/>
  <dc:language>en-US</dc:language>
  <cp:lastModifiedBy>Justin Alexander</cp:lastModifiedBy>
  <dcterms:modified xsi:type="dcterms:W3CDTF">2018-10-05T05:03:00Z</dcterms:modified>
  <cp:revision>2</cp:revision>
  <dc:subject/>
  <dc:title>CASTLE BLACKMOOR</dc:title>
</cp:coreProperties>
</file>