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80"/>
          <w:szCs w:val="80"/>
        </w:rPr>
      </w:pPr>
      <w:r>
        <w:rPr>
          <w:smallCaps/>
          <w:sz w:val="80"/>
          <w:szCs w:val="80"/>
        </w:rPr>
        <w:t>Castle Blackmo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Alexandrian Key – Seed 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1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 / 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lfs / Fairi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ion Projecto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prites / Pixi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Gobli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iant Spider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 +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Gnom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house of normal goods (600 GP value), mercurial water; prisoner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Orc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 egg (</w:t>
            </w:r>
            <w:r>
              <w:rPr>
                <w:i/>
              </w:rPr>
              <w:t>water breathing</w:t>
            </w:r>
            <w:r>
              <w:rPr/>
              <w:t>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Sprites / Pixi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Orc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heroism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GP, shield +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Lvl2 Fighting Me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Gobli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iant Spider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ho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ho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Giant Spider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Gho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 +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vl3 Wizard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lfs / Fairi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r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-general, 10 magic arrow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Gho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ord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Og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 egg (</w:t>
            </w:r>
            <w:r>
              <w:rPr>
                <w:i/>
              </w:rPr>
              <w:t>animate dead</w:t>
            </w:r>
            <w:r>
              <w:rPr/>
              <w:t>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Werelions + 1 Werelion Cub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Ents +1 sapling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Gargoyl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ar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 +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Gho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 formula (</w:t>
            </w:r>
            <w:r>
              <w:rPr>
                <w:i/>
              </w:rPr>
              <w:t>protection from evil</w:t>
            </w:r>
            <w:r>
              <w:rPr/>
              <w:t>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Lion (“Lanas”) + Werelio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Statu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n (Wyrmling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human contro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Og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GP, storehouse of normal items (6000 GP valu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rue Troll + 2 Og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alrog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rue Troll + 2 Og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GP, storehouse of normal items (2000 GP valu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 egg (</w:t>
            </w:r>
            <w:r>
              <w:rPr>
                <w:i/>
              </w:rPr>
              <w:t>cure disease</w:t>
            </w:r>
            <w:r>
              <w:rPr/>
              <w:t>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house of normal items (3000 GP valu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Elementa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o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Black Pudding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iants + 2 Giant Childre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gre stats for giant childre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Worm (“Sinak”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giant strength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Elementa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Giants + 1 Giant Child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ning bolt thrower (laser); use ogre stats for giant childre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Troll (WASP: Speed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d worg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ia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Balrog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uarding Amulet of Giant Strength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 Worm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ortation Machin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sustenanc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Fire Elementa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heroism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urple Worm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 +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Elementa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iant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teleporta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G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http://www.thealexandrian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14:00Z</dcterms:created>
  <dc:creator>Justin Alexander</dc:creator>
  <dc:description/>
  <cp:keywords/>
  <dc:language>en-US</dc:language>
  <cp:lastModifiedBy>Justin Alexander</cp:lastModifiedBy>
  <dcterms:modified xsi:type="dcterms:W3CDTF">2018-10-05T06:05:00Z</dcterms:modified>
  <cp:revision>180</cp:revision>
  <dc:subject/>
  <dc:title>CASTLE BLACKMOOR</dc:title>
</cp:coreProperties>
</file>