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rpetua" w:hAnsi="Perpetua" w:cs="Perpetua"/>
        </w:rPr>
      </w:pPr>
      <w:r>
        <w:rPr>
          <w:rFonts w:cs="Perpetua" w:ascii="Perpetua" w:hAnsi="Perpetua"/>
        </w:rPr>
        <w:t xml:space="preserve">NOTE: Dates need to be adjusted. The freighter </w:t>
      </w:r>
      <w:r>
        <w:rPr>
          <w:rFonts w:cs="Perpetua" w:ascii="Perpetua" w:hAnsi="Perpetua"/>
          <w:i/>
        </w:rPr>
        <w:t>Thyrsus</w:t>
      </w:r>
      <w:r>
        <w:rPr>
          <w:rFonts w:cs="Perpetua" w:ascii="Perpetua" w:hAnsi="Perpetua"/>
        </w:rPr>
        <w:t xml:space="preserve"> arrives three days after the PCs arrive in Malta.</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Prop should be printed on front and back of a single sheet of paper. (Possibly tear the bottom as if it had been ripped from a larger log book.)</w:t>
      </w:r>
      <w:r>
        <w:br w:type="page"/>
      </w:r>
    </w:p>
    <w:p>
      <w:pPr>
        <w:pStyle w:val="Normal"/>
        <w:jc w:val="center"/>
        <w:rPr>
          <w:rFonts w:ascii="Brush of Kent" w:hAnsi="Brush of Kent" w:cs="Brush of Kent"/>
          <w:sz w:val="50"/>
          <w:szCs w:val="50"/>
        </w:rPr>
      </w:pPr>
      <w:r>
        <w:rPr>
          <w:rFonts w:cs="Brush of Kent" w:ascii="Brush of Kent" w:hAnsi="Brush of Kent"/>
          <w:sz w:val="50"/>
          <w:szCs w:val="50"/>
        </w:rPr>
        <w:t>Upcoming Nectar Shipments</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9 Apr 1935</w:t>
        <w:tab/>
        <w:t>Freighter Thyrsus – 10,000 doses</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10 Apr 1935</w:t>
        <w:tab/>
        <w:t>Crate to hospital superbissima</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11 Apr 1935</w:t>
        <w:tab/>
        <w:t>Thyrsus departure</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15 Apr 1935</w:t>
        <w:tab/>
        <w:t>Fatima to Alexandria – 5,000 doses</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17 Apr 1935</w:t>
        <w:tab/>
        <w:t>Fatima departure</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24 Apr 1935</w:t>
        <w:tab/>
        <w:t>Thyrsus – 12,000 doses</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24 apr 1935</w:t>
        <w:tab/>
        <w:t>crate to hospital</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26 Apr 1935</w:t>
        <w:tab/>
        <w:t>Thyrsus departure</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27 Apr 1935</w:t>
        <w:tab/>
        <w:t>Odysseus – 8,000 doses x 3</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29 Apr 1935</w:t>
        <w:tab/>
        <w:t>Odysseus departure</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5 May 1935</w:t>
        <w:tab/>
        <w:t>Sea Empress – 15,000 doses</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7 May 1935</w:t>
        <w:tab/>
        <w:t>Sea Empress departure</w:t>
      </w:r>
    </w:p>
    <w:p>
      <w:pPr>
        <w:pStyle w:val="Normal"/>
        <w:tabs>
          <w:tab w:val="clear" w:pos="720"/>
          <w:tab w:val="left" w:pos="2520" w:leader="none"/>
        </w:tabs>
        <w:rPr>
          <w:rFonts w:ascii="Brush of Kent" w:hAnsi="Brush of Kent" w:cs="Brush of Kent"/>
          <w:sz w:val="38"/>
          <w:szCs w:val="38"/>
        </w:rPr>
      </w:pPr>
      <w:r>
        <w:rPr>
          <w:rFonts w:cs="Brush of Kent" w:ascii="Brush of Kent" w:hAnsi="Brush of Kent"/>
          <w:sz w:val="38"/>
          <w:szCs w:val="38"/>
        </w:rPr>
        <w:t>8 may 1935</w:t>
        <w:tab/>
        <w:t>crate to solazzio</w:t>
      </w:r>
    </w:p>
    <w:p>
      <w:pPr>
        <w:pStyle w:val="Normal"/>
        <w:tabs>
          <w:tab w:val="clear" w:pos="720"/>
          <w:tab w:val="left" w:pos="2520" w:leader="none"/>
        </w:tabs>
        <w:ind w:right="-540" w:hanging="0"/>
        <w:rPr>
          <w:rFonts w:ascii="Brush of Kent" w:hAnsi="Brush of Kent" w:cs="Brush of Kent"/>
          <w:sz w:val="38"/>
          <w:szCs w:val="38"/>
        </w:rPr>
      </w:pPr>
      <w:r>
        <w:rPr>
          <w:rFonts w:cs="Brush of Kent" w:ascii="Brush of Kent" w:hAnsi="Brush of Kent"/>
          <w:sz w:val="38"/>
          <w:szCs w:val="38"/>
        </w:rPr>
        <w:t>10 may 1935</w:t>
        <w:tab/>
        <w:t>thyrsus to Marseilles – 10,000 doses</w:t>
      </w:r>
      <w:r>
        <w:br w:type="page"/>
      </w:r>
    </w:p>
    <w:p>
      <w:pPr>
        <w:pStyle w:val="Normal"/>
        <w:ind w:left="720" w:right="720" w:hanging="0"/>
        <w:jc w:val="both"/>
        <w:rPr>
          <w:rFonts w:ascii="Perpetua" w:hAnsi="Perpetua" w:cs="Perpetua"/>
        </w:rPr>
      </w:pPr>
      <w:r>
        <w:rPr>
          <w:rFonts w:cs="Perpetua" w:ascii="Perpetua" w:hAnsi="Perpetua"/>
        </w:rPr>
        <w:t>This sample of upcoming shipments is representative of the total. The amount being shipped out of the Great Harbor of Malta is prodigious, capable of supporting thousands (possibly tens of thousands) of addicts each month. The amount being shipped radically increased in November 1934.</w:t>
      </w:r>
    </w:p>
    <w:p>
      <w:pPr>
        <w:pStyle w:val="Normal"/>
        <w:rPr>
          <w:rFonts w:ascii="Perpetua" w:hAnsi="Perpetua" w:cs="Perpetua"/>
        </w:rPr>
      </w:pPr>
      <w:r>
        <w:rPr>
          <w:rFonts w:cs="Perpetua" w:ascii="Perpetua" w:hAnsi="Perpet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charset w:val="00"/>
    <w:family w:val="roman"/>
    <w:pitch w:val="variable"/>
  </w:font>
  <w:font w:name="Brush of Ken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6:57:00Z</dcterms:created>
  <dc:creator>Justin Alexander</dc:creator>
  <dc:description/>
  <cp:keywords/>
  <dc:language>en-US</dc:language>
  <cp:lastModifiedBy>Justin Alexander</cp:lastModifiedBy>
  <cp:lastPrinted>2015-06-22T21:49:00Z</cp:lastPrinted>
  <dcterms:modified xsi:type="dcterms:W3CDTF">2015-06-23T02:49:00Z</dcterms:modified>
  <cp:revision>34</cp:revision>
  <dc:subject/>
  <dc:title/>
</cp:coreProperties>
</file>