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Dr. Sybil Hollo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lucky paradox who conducts weird sc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Dr. Sybil Hollow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lucky paradox who conducts weird scien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Jonny McDani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>Flip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graceful paradox who solves mysteri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Jonny McDani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>Flip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graceful paradox who solves mysteri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L.G. Babc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n appealing spinner who operates underco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L.G. Babco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n appealing spinner who operates undercover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Eleganza" w:ascii="Eleganza" w:hAnsi="Eleganza"/>
                                      <w:sz w:val="32"/>
                                      <w:szCs w:val="32"/>
                                    </w:rPr>
                                    <w:t>Torah Bisho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  <w:t xml:space="preserve">The Windmill”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brash spinner who looks for trou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Eleganza" w:ascii="Eleganza" w:hAnsi="Eleganza"/>
                                <w:sz w:val="32"/>
                                <w:szCs w:val="32"/>
                              </w:rPr>
                              <w:t>Torah Bisho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  <w:t xml:space="preserve">The Windmill”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brash spinner who looks for troubl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ganza">
    <w:charset w:val="00"/>
    <w:family w:val="modern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58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6:00Z</cp:lastPrinted>
  <dcterms:modified xsi:type="dcterms:W3CDTF">2014-08-18T18:23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