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0" w:name="Blank_MP1_panel1"/>
                                  <w:bookmarkEnd w:id="0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Torah is brash and better at fighting than talking. Unless she’s lying. She’s pretty good at ly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" w:name="Blank_MP1_panel1"/>
                            <w:bookmarkEnd w:id="1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Torah is brash and better at fighting than talking. Unless she’s lying. She’s pretty good at lying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Blank_MP2_panel2"/>
                                  <w:bookmarkStart w:id="3" w:name="Blank_MP2_panel2"/>
                                  <w:bookmarkEnd w:id="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4" w:name="Blank_MP2_panel2"/>
                            <w:bookmarkStart w:id="5" w:name="Blank_MP2_panel2"/>
                            <w:bookmarkEnd w:id="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6" w:name="Blank_MP1_panel3"/>
                                  <w:bookmarkEnd w:id="6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L.G. isn’t great at fighting, but he’s got a good eye for knowing how to help others. He’s also got a golden tongue and seems capable of persuading NPCs of almost anyth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7" w:name="Blank_MP1_panel3"/>
                            <w:bookmarkEnd w:id="7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L.G. isn’t great at fighting, but he’s got a good eye for knowing how to help others. He’s also got a golden tongue and seems capable of persuading NPCs of almost anything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Blank_MP2_panel4"/>
                                  <w:bookmarkStart w:id="9" w:name="Blank_MP2_panel4"/>
                                  <w:bookmarkEnd w:id="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0" w:name="Blank_MP2_panel4"/>
                            <w:bookmarkStart w:id="11" w:name="Blank_MP2_panel4"/>
                            <w:bookmarkEnd w:id="1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12" w:name="Blank_MP1_panel5"/>
                                  <w:bookmarkEnd w:id="12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Vanessa fights competently with her two nightsticks. She feels more at home in the mysticism of Ardeyn than she does in the straight physics of Eart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13" w:name="Blank_MP1_panel5"/>
                            <w:bookmarkEnd w:id="13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Vanessa fights competently with her two nightsticks. She feels more at home in the mysticism of Ardeyn than she does in the straight physics of Earth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4" w:name="Blank_MP2_panel6"/>
                                  <w:bookmarkStart w:id="15" w:name="Blank_MP2_panel6"/>
                                  <w:bookmarkEnd w:id="15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6" w:name="Blank_MP2_panel6"/>
                            <w:bookmarkStart w:id="17" w:name="Blank_MP2_panel6"/>
                            <w:bookmarkEnd w:id="17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18" w:name="Blank_MP1_panel7"/>
                                  <w:bookmarkEnd w:id="18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Arlo is good with guns, but what makes him lethal on the battlefield is his ability to instantly spot his enemies weaknes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19" w:name="Blank_MP1_panel7"/>
                            <w:bookmarkEnd w:id="19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Arlo is good with guns, but what makes him lethal on the battlefield is his ability to instantly spot his enemies weaknesse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0" w:name="Blank_MP2_panel8"/>
                                  <w:bookmarkStart w:id="21" w:name="Blank_MP2_panel8"/>
                                  <w:bookmarkEnd w:id="2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2" w:name="Blank_MP2_panel8"/>
                            <w:bookmarkStart w:id="23" w:name="Blank_MP2_panel8"/>
                            <w:bookmarkEnd w:id="2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59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cp:lastPrinted>2014-08-09T11:58:00Z</cp:lastPrinted>
  <dcterms:modified xsi:type="dcterms:W3CDTF">2014-08-09T21:3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