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0" w:name="Blank_MP1_panel1"/>
                                  <w:bookmarkEnd w:id="0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Arlo Coul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harp-eyed vector who is licensed to car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1" w:name="Blank_MP1_panel1"/>
                            <w:bookmarkEnd w:id="1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Arlo Coul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harp-eyed vector who is licensed to carr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Blank_MP2_panel2"/>
                                  <w:bookmarkStart w:id="3" w:name="Blank_MP2_panel2"/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4" w:name="Blank_MP2_panel2"/>
                            <w:bookmarkStart w:id="5" w:name="Blank_MP2_panel2"/>
                            <w:bookmarkEnd w:id="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6" w:name="Blank_MP1_panel3"/>
                                  <w:bookmarkEnd w:id="6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Vanessa Torg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tough vector who wields two weapons at o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7" w:name="Blank_MP1_panel3"/>
                            <w:bookmarkEnd w:id="7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Vanessa Torg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tough vector who wields two weapons at on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Blank_MP2_panel4"/>
                                  <w:bookmarkStart w:id="9" w:name="Blank_MP2_panel4"/>
                                  <w:bookmarkEnd w:id="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0" w:name="Blank_MP2_panel4"/>
                            <w:bookmarkStart w:id="11" w:name="Blank_MP2_panel4"/>
                            <w:bookmarkEnd w:id="1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12" w:name="Blank_MP1_panel5"/>
                                  <w:bookmarkEnd w:id="12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L.G. Babc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n appealing spinner who operates underco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13" w:name="Blank_MP1_panel5"/>
                            <w:bookmarkEnd w:id="13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L.G. Babco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n appealing spinner who operates undercover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4" w:name="Blank_MP2_panel6"/>
                                  <w:bookmarkStart w:id="15" w:name="Blank_MP2_panel6"/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6" w:name="Blank_MP2_panel6"/>
                            <w:bookmarkStart w:id="17" w:name="Blank_MP2_panel6"/>
                            <w:bookmarkEnd w:id="17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18" w:name="Blank_MP1_panel7"/>
                                  <w:bookmarkEnd w:id="18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Torah Bisho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 xml:space="preserve">The Windmill”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brash spinner who looks for trou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19" w:name="Blank_MP1_panel7"/>
                            <w:bookmarkEnd w:id="19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Torah Bisho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 xml:space="preserve">The Windmill”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brash spinner who looks for troubl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Blank_MP2_panel8"/>
                                  <w:bookmarkStart w:id="21" w:name="Blank_MP2_panel8"/>
                                  <w:bookmarkEnd w:id="2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2" w:name="Blank_MP2_panel8"/>
                            <w:bookmarkStart w:id="23" w:name="Blank_MP2_panel8"/>
                            <w:bookmarkEnd w:id="2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4-08-18T18:2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