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0" w:name="Blank_MP1_panel1"/>
                                  <w:bookmarkEnd w:id="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orah is brash and better at fighting than talking. Unless she’s lying. She’s pretty good at ly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" w:name="Blank_MP1_panel1"/>
                            <w:bookmarkEnd w:id="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orah is brash and better at fighting than talking. Unless she’s lying. She’s pretty good at lying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Blank_MP2_panel2"/>
                                  <w:bookmarkStart w:id="3" w:name="Blank_MP2_panel2"/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4" w:name="Blank_MP2_panel2"/>
                            <w:bookmarkStart w:id="5" w:name="Blank_MP2_panel2"/>
                            <w:bookmarkEnd w:id="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6" w:name="Blank_MP1_panel3"/>
                                  <w:bookmarkEnd w:id="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L.G. isn’t great at fighting, but he’s got a good eye for knowing how to help others. He’s also got a golden tongue and seems capable of persuading NPCs of almost anyth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7" w:name="Blank_MP1_panel3"/>
                            <w:bookmarkEnd w:id="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L.G. isn’t great at fighting, but he’s got a good eye for knowing how to help others. He’s also got a golden tongue and seems capable of persuading NPCs of almost anything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Blank_MP2_panel4"/>
                                  <w:bookmarkStart w:id="9" w:name="Blank_MP2_panel4"/>
                                  <w:bookmarkEnd w:id="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0" w:name="Blank_MP2_panel4"/>
                            <w:bookmarkStart w:id="11" w:name="Blank_MP2_panel4"/>
                            <w:bookmarkEnd w:id="1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2" w:name="Blank_MP1_panel5"/>
                                  <w:bookmarkEnd w:id="12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Jonny can scope out a situation or a location and quickly figure out the hidden angles. He can also stun creatures from alternate recursions who find their way into worlds where they don’t belo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3" w:name="Blank_MP1_panel5"/>
                            <w:bookmarkEnd w:id="13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Jonny can scope out a situation or a location and quickly figure out the hidden angles. He can also stun creatures from alternate recursions who find their way into worlds where they don’t belong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4" w:name="Blank_MP2_panel6"/>
                                  <w:bookmarkStart w:id="15" w:name="Blank_MP2_panel6"/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6" w:name="Blank_MP2_panel6"/>
                            <w:bookmarkStart w:id="17" w:name="Blank_MP2_panel6"/>
                            <w:bookmarkEnd w:id="17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8" w:name="Blank_MP1_panel7"/>
                                  <w:bookmarkEnd w:id="18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Dr. Holloway is a scientist who knows all about high-energy physics. She can also cause objects to shatter at a distance if she can see them. (All scientists can do that, right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9" w:name="Blank_MP1_panel7"/>
                            <w:bookmarkEnd w:id="19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Dr. Holloway is a scientist who knows all about high-energy physics. She can also cause objects to shatter at a distance if she can see them. (All scientists can do that, right?)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Blank_MP2_panel8"/>
                                  <w:bookmarkStart w:id="21" w:name="Blank_MP2_panel8"/>
                                  <w:bookmarkEnd w:id="2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2" w:name="Blank_MP2_panel8"/>
                            <w:bookmarkStart w:id="23" w:name="Blank_MP2_panel8"/>
                            <w:bookmarkEnd w:id="2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59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4-08-09T21:3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