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Jonny can scope out a situation or a location and quickly figure out the hidden angles. He can also stun creatures from alternate recursions who find their way into worlds where they don’t belo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Jonny can scope out a situation or a location and quickly figure out the hidden angles. He can also stun creatures from alternate recursions who find their way into worlds where they don’t belong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Dr. Holloway is a scientist who knows all about high-energy physics. She can also cause objects to shatter at a distance if she can see them. (All scientists can do that, right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Dr. Holloway is a scientist who knows all about high-energy physics. She can also cause objects to shatter at a distance if she can see them. (All scientists can do that, right?)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Vanessa fights competently with her two nightsticks. She feels more at home in the mysticism of Ardeyn than she does in the straight physics of Eart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Vanessa fights competently with her two nightsticks. She feels more at home in the mysticism of Ardeyn than she does in the straight physics of Earth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Arlo is good with guns, but what makes him lethal on the battlefield is his ability to instantly spot his enemies weaknes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Arlo is good with guns, but what makes him lethal on the battlefield is his ability to instantly spot his enemies weaknesse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59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cp:lastPrinted>2014-08-09T11:58:00Z</cp:lastPrinted>
  <dcterms:modified xsi:type="dcterms:W3CDTF">2014-08-09T22:00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