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85090</wp:posOffset>
                </wp:positionV>
                <wp:extent cx="4159250" cy="19900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1990090"/>
                        </a:xfrm>
                        <a:prstGeom prst="rect"/>
                        <a:solidFill>
                          <a:srgbClr val="FFFFFF"/>
                        </a:solidFill>
                        <a:ln w="139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b/>
                                <w:sz w:val="28"/>
                                <w:szCs w:val="28"/>
                              </w:rPr>
                              <w:t>ESCHATON ELECTRONIC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2 Liberty Stree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an Francisco, CA 9410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h. 415-987-765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DREW ULL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560 Moonshine Rd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bastopol, CA 9547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11pt" style="position:absolute;rotation:-0;width:327.5pt;height:156.7pt;mso-wrap-distance-left:9.05pt;mso-wrap-distance-right:9.05pt;mso-wrap-distance-top:0pt;mso-wrap-distance-bottom:0pt;margin-top:6.7pt;mso-position-vertical-relative:text;margin-left:5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rFonts w:cs="Eleganza" w:ascii="Eleganza" w:hAnsi="Eleganza"/>
                          <w:b/>
                          <w:sz w:val="28"/>
                          <w:szCs w:val="28"/>
                        </w:rPr>
                        <w:t>ESCHATON ELECTRONICS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2 Liberty Street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an Francisco, CA 94107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h. 415-987-7654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DREW ULLER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560 Moonshine Rd.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bastopol, CA 95472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0805</wp:posOffset>
                </wp:positionH>
                <wp:positionV relativeFrom="paragraph">
                  <wp:posOffset>85090</wp:posOffset>
                </wp:positionV>
                <wp:extent cx="4159250" cy="1990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1990090"/>
                        </a:xfrm>
                        <a:prstGeom prst="rect"/>
                        <a:solidFill>
                          <a:srgbClr val="FFFFFF"/>
                        </a:solidFill>
                        <a:ln w="139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b/>
                                <w:sz w:val="28"/>
                                <w:szCs w:val="28"/>
                              </w:rPr>
                              <w:t>ESCHATON ELECTRONIC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2 Liberty Stree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an Francisco, CA 9410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h. 415-987-765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MAHAWK WAREHOUS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it WV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 22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0"/>
                              </w:rPr>
                              <w:t xml:space="preserve"> Stree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n Francisco, CA 9410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11pt" style="position:absolute;rotation:-0;width:327.5pt;height:156.7pt;mso-wrap-distance-left:9.05pt;mso-wrap-distance-right:9.05pt;mso-wrap-distance-top:0pt;mso-wrap-distance-bottom:0pt;margin-top:6.7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rFonts w:cs="Eleganza" w:ascii="Eleganza" w:hAnsi="Eleganza"/>
                          <w:b/>
                          <w:sz w:val="28"/>
                          <w:szCs w:val="28"/>
                        </w:rPr>
                        <w:t>ESCHATON ELECTRONICS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2 Liberty Street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an Francisco, CA 94107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h. 415-987-7654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MAHAWK WAREHOUSES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it WV8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 22</w:t>
                      </w:r>
                      <w:r>
                        <w:rPr>
                          <w:sz w:val="20"/>
                          <w:vertAlign w:val="superscript"/>
                        </w:rPr>
                        <w:t>nd</w:t>
                      </w:r>
                      <w:r>
                        <w:rPr>
                          <w:sz w:val="20"/>
                        </w:rPr>
                        <w:t xml:space="preserve"> Street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an Francisco, CA 94107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8190</wp:posOffset>
                </wp:positionH>
                <wp:positionV relativeFrom="paragraph">
                  <wp:posOffset>2346960</wp:posOffset>
                </wp:positionV>
                <wp:extent cx="4159250" cy="1990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1990090"/>
                        </a:xfrm>
                        <a:prstGeom prst="rect"/>
                        <a:solidFill>
                          <a:srgbClr val="FFFFFF"/>
                        </a:solidFill>
                        <a:ln w="139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b/>
                                <w:sz w:val="28"/>
                                <w:szCs w:val="28"/>
                              </w:rPr>
                              <w:t>ESCHATON ELECTRONIC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2 Liberty Stree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an Francisco, CA 9410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h. 415-987-765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DREW ULL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560 Moonshine Rd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bastopol, CA 9547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11pt" style="position:absolute;rotation:-0;width:327.5pt;height:156.7pt;mso-wrap-distance-left:9.05pt;mso-wrap-distance-right:9.05pt;mso-wrap-distance-top:0pt;mso-wrap-distance-bottom:0pt;margin-top:184.8pt;mso-position-vertical-relative:text;margin-left:5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rFonts w:cs="Eleganza" w:ascii="Eleganza" w:hAnsi="Eleganza"/>
                          <w:b/>
                          <w:sz w:val="28"/>
                          <w:szCs w:val="28"/>
                        </w:rPr>
                        <w:t>ESCHATON ELECTRONICS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2 Liberty Street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an Francisco, CA 94107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h. 415-987-7654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DREW ULLER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560 Moonshine Rd.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bastopol, CA 95472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0805</wp:posOffset>
                </wp:positionH>
                <wp:positionV relativeFrom="paragraph">
                  <wp:posOffset>85090</wp:posOffset>
                </wp:positionV>
                <wp:extent cx="4159250" cy="1990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1990090"/>
                        </a:xfrm>
                        <a:prstGeom prst="rect"/>
                        <a:solidFill>
                          <a:srgbClr val="FFFFFF"/>
                        </a:solidFill>
                        <a:ln w="139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b/>
                                <w:sz w:val="28"/>
                                <w:szCs w:val="28"/>
                              </w:rPr>
                              <w:t>ESCHATON ELECTRONIC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2 Liberty Stree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an Francisco, CA 9410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h. 415-987-765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MAHAWK WAREHOUS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it WV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 22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0"/>
                              </w:rPr>
                              <w:t xml:space="preserve"> Stree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n Francisco, CA 9410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11pt" style="position:absolute;rotation:-0;width:327.5pt;height:156.7pt;mso-wrap-distance-left:9.05pt;mso-wrap-distance-right:9.05pt;mso-wrap-distance-top:0pt;mso-wrap-distance-bottom:0pt;margin-top:6.7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rFonts w:cs="Eleganza" w:ascii="Eleganza" w:hAnsi="Eleganza"/>
                          <w:b/>
                          <w:sz w:val="28"/>
                          <w:szCs w:val="28"/>
                        </w:rPr>
                        <w:t>ESCHATON ELECTRONICS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2 Liberty Street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an Francisco, CA 94107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h. 415-987-7654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MAHAWK WAREHOUSES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it WV8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 22</w:t>
                      </w:r>
                      <w:r>
                        <w:rPr>
                          <w:sz w:val="20"/>
                          <w:vertAlign w:val="superscript"/>
                        </w:rPr>
                        <w:t>nd</w:t>
                      </w:r>
                      <w:r>
                        <w:rPr>
                          <w:sz w:val="20"/>
                        </w:rPr>
                        <w:t xml:space="preserve"> Street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an Francisco, CA 94107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8190</wp:posOffset>
                </wp:positionH>
                <wp:positionV relativeFrom="paragraph">
                  <wp:posOffset>85090</wp:posOffset>
                </wp:positionV>
                <wp:extent cx="4159250" cy="1990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1990090"/>
                        </a:xfrm>
                        <a:prstGeom prst="rect"/>
                        <a:solidFill>
                          <a:srgbClr val="FFFFFF"/>
                        </a:solidFill>
                        <a:ln w="139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b/>
                                <w:sz w:val="28"/>
                                <w:szCs w:val="28"/>
                              </w:rPr>
                              <w:t>ESCHATON ELECTRONIC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2 Liberty Stree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an Francisco, CA 9410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h. 415-987-765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DREW ULL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560 Moonshine Rd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bastopol, CA 9547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11pt" style="position:absolute;rotation:-0;width:327.5pt;height:156.7pt;mso-wrap-distance-left:9.05pt;mso-wrap-distance-right:9.05pt;mso-wrap-distance-top:0pt;mso-wrap-distance-bottom:0pt;margin-top:6.7pt;mso-position-vertical-relative:text;margin-left:5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rFonts w:cs="Eleganza" w:ascii="Eleganza" w:hAnsi="Eleganza"/>
                          <w:b/>
                          <w:sz w:val="28"/>
                          <w:szCs w:val="28"/>
                        </w:rPr>
                        <w:t>ESCHATON ELECTRONICS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2 Liberty Street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an Francisco, CA 94107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h. 415-987-7654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DREW ULLER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560 Moonshine Rd.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bastopol, CA 95472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70805</wp:posOffset>
                </wp:positionH>
                <wp:positionV relativeFrom="paragraph">
                  <wp:posOffset>85090</wp:posOffset>
                </wp:positionV>
                <wp:extent cx="4159250" cy="1990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1990090"/>
                        </a:xfrm>
                        <a:prstGeom prst="rect"/>
                        <a:solidFill>
                          <a:srgbClr val="FFFFFF"/>
                        </a:solidFill>
                        <a:ln w="139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b/>
                                <w:sz w:val="28"/>
                                <w:szCs w:val="28"/>
                              </w:rPr>
                              <w:t>ESCHATON ELECTRONIC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2 Liberty Stree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an Francisco, CA 9410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h. 415-987-765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MAHAWK WAREHOUS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it WV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 22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0"/>
                              </w:rPr>
                              <w:t xml:space="preserve"> Stree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n Francisco, CA 9410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11pt" style="position:absolute;rotation:-0;width:327.5pt;height:156.7pt;mso-wrap-distance-left:9.05pt;mso-wrap-distance-right:9.05pt;mso-wrap-distance-top:0pt;mso-wrap-distance-bottom:0pt;margin-top:6.7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rFonts w:cs="Eleganza" w:ascii="Eleganza" w:hAnsi="Eleganza"/>
                          <w:b/>
                          <w:sz w:val="28"/>
                          <w:szCs w:val="28"/>
                        </w:rPr>
                        <w:t>ESCHATON ELECTRONICS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2 Liberty Street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an Francisco, CA 94107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h. 415-987-7654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MAHAWK WAREHOUSES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it WV8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 22</w:t>
                      </w:r>
                      <w:r>
                        <w:rPr>
                          <w:sz w:val="20"/>
                          <w:vertAlign w:val="superscript"/>
                        </w:rPr>
                        <w:t>nd</w:t>
                      </w:r>
                      <w:r>
                        <w:rPr>
                          <w:sz w:val="20"/>
                        </w:rPr>
                        <w:t xml:space="preserve"> Street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an Francisco, CA 94107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ganza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24:00Z</dcterms:created>
  <dc:creator>Muhammad Naveed Ahmed</dc:creator>
  <dc:description/>
  <cp:keywords/>
  <dc:language>en-US</dc:language>
  <cp:lastModifiedBy>Justin Alexander</cp:lastModifiedBy>
  <cp:lastPrinted>2015-08-13T03:29:00Z</cp:lastPrinted>
  <dcterms:modified xsi:type="dcterms:W3CDTF">2015-08-13T08:29:00Z</dcterms:modified>
  <cp:revision>5</cp:revision>
  <dc:subject/>
  <dc:title/>
</cp:coreProperties>
</file>