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Remin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graceful nano who talks to machin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Remin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graceful nano who talks to machin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Sath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clever glaive who masters weapon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Sath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clever glaive who masters weaponr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Hawmet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mystical/mechanical glaive who controls grav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Hawmet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mystical/mechanical glaive who controls gravit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FritzQuadrata" w:ascii="FritzQuadrata" w:hAnsi="FritzQuadrata"/>
                                      <w:smallCaps/>
                                      <w:sz w:val="60"/>
                                      <w:szCs w:val="60"/>
                                    </w:rPr>
                                    <w:t>Le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FritzQuadrata" w:hAnsi="FritzQuadrata" w:cs="FritzQuadrata"/>
                                      <w:i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FritzQuadrata" w:ascii="FritzQuadrata" w:hAnsi="FritzQuadrata"/>
                                      <w:i/>
                                      <w:smallCaps/>
                                      <w:sz w:val="60"/>
                                      <w:szCs w:val="6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trong-willed nano who wields power with preci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FritzQuadrata" w:hAnsi="FritzQuadrata" w:cs="FritzQuadrata"/>
                                <w:smallCaps/>
                                <w:sz w:val="60"/>
                                <w:szCs w:val="6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FritzQuadrata" w:ascii="FritzQuadrata" w:hAnsi="FritzQuadrata"/>
                                <w:smallCaps/>
                                <w:sz w:val="60"/>
                                <w:szCs w:val="60"/>
                              </w:rPr>
                              <w:t>Le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FritzQuadrata" w:hAnsi="FritzQuadrata" w:cs="FritzQuadrata"/>
                                <w:i/>
                                <w:i/>
                                <w:smallCap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FritzQuadrata" w:ascii="FritzQuadrata" w:hAnsi="FritzQuadrata"/>
                                <w:i/>
                                <w:smallCap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trong-willed nano who wields power with precision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itzQuadrata">
    <w:charset w:val="00"/>
    <w:family w:val="auto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4-08-10T01:05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