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Benth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charming jack who fuses flesh and ste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Benth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1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charming jack who fuses flesh and steel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Dayl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3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learned jack who wears a sheen of i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Dayl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3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learned jack who wears a sheen of ic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Hawmet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5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mystical/mechanical glaive who controls grav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Hawmet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5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mystical/mechanical glaive who controls gravity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Le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7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strong-willed nano who wields power with precis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Le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7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strong-willed nano who wields power with precision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itzQuadrata">
    <w:charset w:val="00"/>
    <w:family w:val="auto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43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dcterms:modified xsi:type="dcterms:W3CDTF">2014-08-10T01:14:00Z</dcterms:modified>
  <cp:revision>7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